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40"/>
        <w:gridCol w:w="1365"/>
      </w:tblGrid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ven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vel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chim, Gra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 Albu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m, Gra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et Act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m, Gra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temporaneous Speak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m, Gra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oto Ess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m, Gra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m, Gra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dams, Am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et Act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ams, Am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ams, Am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ams, Am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ams, Am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lfaro Pangtay, 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ru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faro Pangtay, 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faro Pangtay, 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faro Pangtay, 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faro Pangtay, 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avenger Hun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ru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ppet Sho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pper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aty, B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aty, B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aty, Jerem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aty, Jerem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aty, Jerem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aty, Jerem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ourassa, Ja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urassa, Ja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ourgeois, Phili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urgeois, Phili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urgeois, Phili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urgeois, Phili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urgeois, Phili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rady, Lor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dy, Lor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dy, Lor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rydon, Elizabet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search Pape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ranza, Mariani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-Shirt Desig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storina, Micca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torina, Micca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han, Warr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assical Ensembl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, Warr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, Warr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, Warr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hang, Ari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g, Ari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g, Ari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g, Ari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ppet Sho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pper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hen, Joshu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hen, Joshu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ulthard, Sco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ulthard, Sco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hukka, Urooj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rected Dialog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hukka, Urooj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hukka, Urooj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ivakaruni, Abha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vakaruni, Abha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vakaruni, Abha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et Act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avenger Hun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u, Zo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, Zo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, Zo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, Zo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er Desig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, Zo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ibbons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bons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bons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bons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ullion, Maggi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ullion, Maggi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aase, Al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ase, Al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ase, Al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ase, Al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ase, Al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ase, Al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sseinian, Kuros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sseinian, Kuros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sseinian, Kuros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sseinian, Kuros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assical Ensembl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et Act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temporaneous Speak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Jahns, Kels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hns, Kels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ll Costu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hns, Kels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hns, Kels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hns, Kels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Jain, Adity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in, Adity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in, Adity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in, Adity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in, Adity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ru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oto Ess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ppet Sho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pper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Kamdar, Chandn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Kell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ll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ll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ll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Kennaugh, I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ditional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nnaugh, I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nnaugh, I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nnaugh, I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nnaugh, I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Kim, Er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ditional 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Kim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ditional 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Kim, Sara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ditional 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Knecht, Cha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ashari, Sa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shari, Sa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au, Jennif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ru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u, Jennif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oto Ess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in, Terr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n, Terr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n, Terr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der, Eth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et Act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der, Eth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der, Eth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der, Eth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nolakos, Aristot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olakos, Aristot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olakos, Aristot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avenger Hun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olakos, Aristot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cDonough, Micha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Donough, Micha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Donough, Micha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Donough, Micha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Donough, Micha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Donough, Micha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cKie, Ma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rected Dialog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ercer, Dav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ninni, Elizabet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ninni, Elizabet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oto Ess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olina, Mari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lina, Mari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ir, Nikk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 Albu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ir, Nikk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temporaneous Speak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ir, Nikk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jjar, Bas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jjar, Bas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jjar, Bas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guyen, Quy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'Connor, Abb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'Connor, Abb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'Connor, Abb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'Connor, Abb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'Connor, Abb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hmstede, 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hmstede, 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hmstede, 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hmstede, 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hmstede, 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harr, Sa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arr, Sa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arr, Sa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hillips, Kelce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ru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illips, Kelce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ll Costu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illips, Kelce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illips, Kelce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l So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iwin, Monic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iwin, Monic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iwin, Monic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iwin, Monic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iu, O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bles, Erik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ditional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bles, Erik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bles, Erik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bles, Erik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l So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driguez, Walt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driguez, Walt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driguez, Walt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aller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camardo, Jul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eedlewor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amardo, Jul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einberg, Ja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einberg, Ja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einberg, Ja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otmeister, Bra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tmeister, Bra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avenger Hun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tmeister, Bra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tmeister, Bra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rrey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rected Dialog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rrey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rrey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rrey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rrey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ruong, Willia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uong, Willia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uong, Willia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llon, Tann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rected Dialog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llon, Tann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llon, Tann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ru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ong, An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assical Ensembl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ng, An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ng, An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orstell, Bonni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rstell, Bonni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u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et Act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u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u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u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u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u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Yeh, A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assical Ensembl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eh, A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eh, A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eh, A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Zalesky, Zo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lesky, Zo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Zehra, Shaan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 Albu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hra, Shaan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hra, Shaan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hra, Shaan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hra, Shaan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hra, Shaan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ppet Sho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pper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Zhou, Jim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assical Ensembl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hou, Jim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temporaneous Speak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Zolondek, Sydne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olondek, Sydne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40"/>
        <w:gridCol w:w="1340"/>
      </w:tblGrid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ve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vel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faro Pangtay, 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hor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r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r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u, Jennif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r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illips, Kelce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r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ru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, Warr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lassical Ensemb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assical Ensemb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ng, An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assical Ensemb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eh, A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assical Ensemb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hou, Jim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assical Ensemb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m, Gra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lub Albu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ir, Nikk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 Albu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hra, Shaan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ub Albu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hns, Kels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ultu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shari, Sa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eh, A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, Zo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uong, Willia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urgeois, Phili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hra, Shaan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vakaruni, Abha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ll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ltur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hukka, Urooj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irected Dialogu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Kie, Ma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rected Dialogu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rrey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rected Dialogu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llon, Tann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rected Dialogu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hns, Kels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oll Costum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illips, Kelce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ll Costum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ams, Am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uet Act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et Act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uet Act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der, Eth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et Act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m, Gra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uet Act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u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et Act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Extemporaneous Speak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hou, Jim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temporaneous Speak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m, Gra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temporaneous Speak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ir, Nikk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temporaneous Speak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ams, Am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urgeois, Phili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g, Ari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sseinian, Kuros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der, Eth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olakos, Aristot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Donough, Micha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ninni, Elizabet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tmeister, Bra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rrey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llon, Tann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u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k Da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ams, Am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on-Trad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, Zo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bons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ullion, Maggi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lina, Mari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dy, Lor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amdar, Chandn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olondek, Sydne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Trad 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nnaugh, I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raditional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bles, Erik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ditional 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m, Er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ditional 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m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ditional 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m, Sara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ngerbread Ho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aditional 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jjar, Bas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ramm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hmstede, 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ng, An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rrey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uong, Willia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g, Ari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'Connor, Abb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faro Pangtay, 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Donough, Micha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u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in, Adity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isten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nnaugh, I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rrey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urgeois, Phili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faro Pangtay, 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arr, Sa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sten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amardo, Jul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eedlewor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aty, Jerem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, Zo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in, Adity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hmstede, 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einberg, Ja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llon, Tann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vi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g, Ari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ll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der, Eth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Donough, Micha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u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hra, Shaan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ss auf!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s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m, Gra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hoto Essa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oto Essa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u, Jennif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oto Essa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ninni, Elizabet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oto Essa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ams, Am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la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Donough, Micha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illips, Kelce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hns, Kels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oetry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nnaugh, I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ng, An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ulthard, Sco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einberg, Ja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n, Terr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der, Eth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ase, Al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ir, Nikk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dy, Lor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oetry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rstell, Bonni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hen, Joshu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olakos, Aristot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urgeois, Phili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hra, Shaan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, Warr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ase, Al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etry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aty, B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olka B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aty, Jerem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urassa, Ja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ady, Lor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ulthard, Sco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bons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hns, Kels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necht, Cha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jjar, Bas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bles, Erik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u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olondek, Sydne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ka Ban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, Zo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oster Desig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nnaugh, I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ose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eh, A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ller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torina, Micca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hra, Shaan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, Warr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ase, Al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Memo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hns, Kels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ose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jjar, Bas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eh, A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einberg, Ja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rrey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n, Terr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iu, O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lesky, Zo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, Warr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ase, Al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se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ppet Sho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pper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ng, Ari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ppet Sho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pper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ppet Sho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pper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hra, Shaan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ppet Sho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pper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nnaugh, I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ead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hmstede, 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bles, Erik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driguez, Walt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amardo, Jul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uong, Willia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wang, All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'Connor, Abb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iwin, Monic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faro Pangtay, 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Donough, Micha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arr, Sa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ing Comprehens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rydon, Elizabet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esearch Pape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lfaro Pangtay, 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cavenger Hu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avenger Hu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olakos, Aristot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avenger Hu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tmeister, Bra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avenger Hu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in, Adity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ight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rstell, Bonni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sseinian, Kuros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n, Terr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m, Gra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ase, Al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ht Read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aty, Jerem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guyen, Quy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hmstede, 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ams, Am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, Zo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bons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ullion, Maggi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heraj, Naur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lina, Maria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tmeister, Bra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urgeois, Phili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'Connor, Abb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iwin, Monic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arren, Carl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lesky, Zo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chim, Gra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rret, Krist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ase, Alli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mes, Miran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arr, Sa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u, Kev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i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hukka, Urooj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pell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in, Adity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sseinian, Kuros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driguez, Walt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'Connor, Abb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iwin, Monic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vakaruni, Abha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ll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rranza, Mariani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-Shirt Desig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aty, B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ide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aty, Jerem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urassa, Jas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hen, Joshu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bons, Drew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olakos, Aristot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rcer, Dav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hmstede, Bret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otmeister, Bra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ide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hukka, Urooj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ocabu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in, Adity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ashari, Sa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le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sseinian, Kuros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driguez, Walt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storina, Micca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'Connor, Abb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iwin, Monic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vakaruni, Abha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lly, Rya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Donough, Micha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illips, Kelce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ocal Sol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bles, Erik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cal Sol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0:06:00Z</dcterms:created>
  <dc:creator>Rustin Buck</dc:creator>
  <dc:description/>
  <cp:keywords/>
  <dc:language>en-US</dc:language>
  <cp:lastModifiedBy>Rustin Buck</cp:lastModifiedBy>
  <dcterms:modified xsi:type="dcterms:W3CDTF">2011-02-04T20:15:00Z</dcterms:modified>
  <cp:revision>3</cp:revision>
  <dc:subject/>
  <dc:title/>
</cp:coreProperties>
</file>